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результатах по проекту планировки территории и проекту межевания территории, в состав которой входят земельные участки с кадастровыми номерами 61:02:0600006:6401, 61:02:0600006:64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9.2020г.</w:t>
        <w:tab/>
        <w:tab/>
        <w:tab/>
        <w:tab/>
        <w:tab/>
        <w:t xml:space="preserve">  </w:t>
        <w:tab/>
        <w:tab/>
        <w:tab/>
        <w:tab/>
        <w:t xml:space="preserve">       г. Акс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проведения публичных слушаний: Ростовская область, Аксайский район, х. Нижнетемерницкий, вблизи детской площад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4"/>
        </w:numPr>
        <w:ind w:left="50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- главный архитектор Аксайского района, председатель комиссии.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рова Анастасия Александровна - главный специалист службы главного архитектора Аксайского района.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вало Иван Александрович - старший инспектор службы главного архитектора Аксайского района.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ткина Аксана Юрьевна – начальник отдела земельно-имущественных и архитектурно-градостроительных отношений Администрации Щепкинского сельского поселения</w:t>
      </w:r>
    </w:p>
    <w:p>
      <w:pPr>
        <w:pStyle w:val="ConsPlusNonformat1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убличных слушаниях присутствовал 1 человек.</w:t>
      </w:r>
    </w:p>
    <w:p>
      <w:pPr>
        <w:pStyle w:val="ConsPlusNonformat1"/>
        <w:widowControl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ация по планировке территории разработана АМУП «Архитектура и градостроительство» на основании постановления Администрации Аксайского района от 24.01.2020 № 48 и в соответствии с зад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Аксайского района от 24.01.2020 № 48  «О разрешении подготовки проекта планировки территории и проекта межевания территории, в состав которой входят земельные участки с кадастровыми номерами 61:02:0600006:6401, 61:02:0600006:6402» размещено на официальном сайте Администрации Аксайского района в информационно-телекоммуникационной сети «Интернет» и опубликовано в газете  «Победа» от 31.01.2020 № 6 (120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03.06.2020 № 324, в редакции постановления от 05.08.2020 № 460 «О внесении изменений в постановление администрации Аксайского района от 03.06.2020 №324», которые размещены на официальном сайте Администрации Аксайского района в информационно-телекоммуникационной сети «Интернет» и опубликованы в информационном бюллетене Администрации Аксайского района «Аксайский район официальный» от 12.06.2020 № 29 (1223) и  от 14.08.2020 №40 (123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проекта осуществляется в период проведения публичных слушаний в период с 17.08.2020  в помещении службы главного архитектора Аксайского района по адресу: Ростовская область, Аксайский район, г. Аксай, пер. Спортивный, 1, 3-й этаж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17.08.2020 по 10.09.2020 службой главного архитектора Аксайского района принимались предложения и замечания по проекту планировки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планировке территории разработана с целью размещения объектов, предусмотренных видом разрешенного использования «отдых (рекреация)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убличных слушаний, руководствуясь статьей 46 Градостроительного кодекса РФ, комиссия приняла следующие решения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проекту планировки территории и проекту межевания территории, в состав которой входят земельные участки с кадастровыми номерами 61:02:0600006:6401, 61:02:0600006:6402, признать состоявшимися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Рекомендовать главе Администрации Аксайского района утвердить документацию по планировке территории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Настоящее заключение разместить на официальном сайте Администрации Аксайского района в информационно-телекоммуникационной сети «Интернет» и опубликовать в информационном бюллетене Администрации Аксайского района «Аксайский район официальны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иссия по проведению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.С.</w:t>
        <w:tab/>
        <w:tab/>
        <w:tab/>
        <w:tab/>
        <w:tab/>
        <w:t>_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рова А.А.</w:t>
        <w:tab/>
        <w:tab/>
        <w:tab/>
        <w:tab/>
        <w:tab/>
        <w:t xml:space="preserve">______________________________ 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вало И.А.</w:t>
        <w:tab/>
        <w:tab/>
        <w:tab/>
        <w:tab/>
        <w:tab/>
        <w:t xml:space="preserve">______________________________      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уткина А.Ю.</w:t>
        <w:tab/>
        <w:tab/>
        <w:tab/>
        <w:tab/>
        <w:t xml:space="preserve">  </w:t>
        <w:tab/>
        <w:t xml:space="preserve">______________________________     </w:t>
      </w:r>
    </w:p>
    <w:sectPr>
      <w:type w:val="nextPage"/>
      <w:pgSz w:w="11906" w:h="16838"/>
      <w:pgMar w:left="1418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8:04:00Z</dcterms:created>
  <dc:creator>Admin</dc:creator>
  <dc:description/>
  <cp:keywords/>
  <dc:language>en-US</dc:language>
  <cp:lastModifiedBy>user</cp:lastModifiedBy>
  <cp:lastPrinted>2020-09-16T08:53:00Z</cp:lastPrinted>
  <dcterms:modified xsi:type="dcterms:W3CDTF">2020-09-16T05:53:00Z</dcterms:modified>
  <cp:revision>56</cp:revision>
  <dc:subject/>
  <dc:title>ПРОТОКОЛ</dc:title>
</cp:coreProperties>
</file>